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18"/>
          <w:szCs w:val="18"/>
        </w:rPr>
      </w:pPr>
      <w:r>
        <w:rPr>
          <w:rFonts w:cs="Arial" w:ascii="Arial" w:hAnsi="Arial"/>
          <w:b/>
          <w:sz w:val="18"/>
          <w:szCs w:val="18"/>
        </w:rPr>
        <w:t xml:space="preserve">Option 2 </w:t>
      </w:r>
    </w:p>
    <w:p>
      <w:pPr>
        <w:pStyle w:val="Normal"/>
        <w:spacing w:lineRule="auto" w:line="240" w:before="0" w:after="0"/>
        <w:jc w:val="center"/>
        <w:rPr>
          <w:rFonts w:ascii="Arial" w:hAnsi="Arial" w:cs="Arial"/>
          <w:b/>
          <w:b/>
          <w:sz w:val="18"/>
          <w:szCs w:val="18"/>
        </w:rPr>
      </w:pPr>
      <w:r>
        <w:rPr>
          <w:rFonts w:cs="Arial" w:ascii="Arial" w:hAnsi="Arial"/>
          <w:b/>
          <w:sz w:val="18"/>
          <w:szCs w:val="18"/>
        </w:rPr>
        <w:t xml:space="preserve">Program Level Outcomes Assessment Plan </w:t>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 xml:space="preserve">Program Name/College </w:t>
      </w:r>
      <w:r>
        <w:rPr>
          <w:rFonts w:cs="Arial" w:ascii="Arial" w:hAnsi="Arial"/>
          <w:sz w:val="18"/>
          <w:szCs w:val="18"/>
          <w:u w:val="single"/>
        </w:rPr>
        <w:t>BS New Media Interactive Development</w:t>
      </w:r>
      <w:r>
        <w:rPr>
          <w:rFonts w:cs="Arial" w:ascii="Arial" w:hAnsi="Arial"/>
          <w:sz w:val="18"/>
          <w:szCs w:val="18"/>
        </w:rPr>
        <w:tab/>
        <w:t xml:space="preserve">College Contact for Program Level Assessment </w:t>
      </w:r>
      <w:r>
        <w:rPr>
          <w:rFonts w:cs="Arial" w:ascii="Arial" w:hAnsi="Arial"/>
          <w:sz w:val="18"/>
          <w:szCs w:val="18"/>
          <w:u w:val="single"/>
        </w:rPr>
        <w:t>Chris Egert (IGM Associate Chair)</w:t>
      </w:r>
    </w:p>
    <w:p>
      <w:pPr>
        <w:pStyle w:val="Normal"/>
        <w:spacing w:lineRule="auto" w:line="240" w:before="0" w:after="0"/>
        <w:rPr>
          <w:rFonts w:ascii="Arial" w:hAnsi="Arial" w:cs="Arial"/>
          <w:sz w:val="18"/>
          <w:szCs w:val="18"/>
        </w:rPr>
      </w:pPr>
      <w:r>
        <w:rPr>
          <w:rFonts w:cs="Arial" w:ascii="Arial" w:hAnsi="Arial"/>
          <w:b/>
          <w:sz w:val="18"/>
          <w:szCs w:val="18"/>
        </w:rPr>
        <w:t>Program Goal A</w:t>
      </w:r>
      <w:r>
        <w:rPr>
          <w:rFonts w:cs="Arial" w:ascii="Arial" w:hAnsi="Arial"/>
          <w:sz w:val="18"/>
          <w:szCs w:val="18"/>
        </w:rPr>
        <w:t xml:space="preserve"> </w:t>
      </w:r>
      <w:r>
        <w:rPr>
          <w:rFonts w:cs="Arial" w:ascii="Arial" w:hAnsi="Arial"/>
          <w:sz w:val="18"/>
          <w:szCs w:val="18"/>
          <w:u w:val="single"/>
        </w:rPr>
        <w:t>combine concepts in essential knowledge domains such as technology, mathematics, physics, and media design towards the realization of media-centric works</w:t>
      </w:r>
    </w:p>
    <w:p>
      <w:pPr>
        <w:pStyle w:val="Normal"/>
        <w:spacing w:lineRule="auto" w:line="240" w:before="0" w:after="0"/>
        <w:rPr>
          <w:rFonts w:ascii="Arial" w:hAnsi="Arial" w:cs="Arial"/>
          <w:sz w:val="18"/>
          <w:szCs w:val="18"/>
        </w:rPr>
      </w:pPr>
      <w:r>
        <w:rPr>
          <w:rFonts w:cs="Arial" w:ascii="Arial" w:hAnsi="Arial"/>
          <w:b/>
          <w:sz w:val="18"/>
          <w:szCs w:val="18"/>
        </w:rPr>
        <w:t>Program Goal B</w:t>
      </w:r>
      <w:r>
        <w:rPr>
          <w:rFonts w:cs="Arial" w:ascii="Arial" w:hAnsi="Arial"/>
          <w:sz w:val="18"/>
          <w:szCs w:val="18"/>
        </w:rPr>
        <w:t xml:space="preserve"> </w:t>
      </w:r>
      <w:r>
        <w:rPr>
          <w:rFonts w:cs="Arial" w:ascii="Arial" w:hAnsi="Arial"/>
          <w:sz w:val="18"/>
          <w:szCs w:val="18"/>
          <w:u w:val="single"/>
        </w:rPr>
        <w:t>work productively across the spectrum of design and development roles as a new media practitioner</w:t>
      </w:r>
    </w:p>
    <w:p>
      <w:pPr>
        <w:pStyle w:val="Normal"/>
        <w:spacing w:lineRule="auto" w:line="240" w:before="0" w:after="0"/>
        <w:rPr/>
      </w:pPr>
      <w:r>
        <w:rPr>
          <w:rFonts w:cs="Arial" w:ascii="Arial" w:hAnsi="Arial"/>
          <w:b/>
          <w:sz w:val="18"/>
          <w:szCs w:val="18"/>
        </w:rPr>
        <w:t>Program Goal C</w:t>
      </w:r>
      <w:r>
        <w:rPr>
          <w:rFonts w:cs="Arial" w:ascii="Arial" w:hAnsi="Arial"/>
          <w:sz w:val="18"/>
          <w:szCs w:val="18"/>
        </w:rPr>
        <w:t xml:space="preserve"> </w:t>
      </w:r>
      <w:r>
        <w:rPr>
          <w:rFonts w:cs="Arial" w:ascii="Arial" w:hAnsi="Arial"/>
          <w:sz w:val="18"/>
          <w:szCs w:val="18"/>
          <w:u w:val="single"/>
        </w:rPr>
        <w:t xml:space="preserve">effectively communicate within the profession as well as recognize and interpret technical, social, cultural, ethical, and global indicators within the field </w:t>
      </w:r>
    </w:p>
    <w:p>
      <w:pPr>
        <w:pStyle w:val="Normal"/>
        <w:spacing w:lineRule="auto" w:line="240" w:before="0" w:after="0"/>
        <w:rPr/>
      </w:pPr>
      <w:r>
        <w:rPr>
          <w:rFonts w:cs="Arial" w:ascii="Arial" w:hAnsi="Arial"/>
          <w:b/>
          <w:sz w:val="18"/>
          <w:szCs w:val="18"/>
          <w:u w:val="single"/>
        </w:rPr>
        <w:t>Program Goal D</w:t>
      </w:r>
      <w:r>
        <w:rPr>
          <w:rFonts w:cs="Arial" w:ascii="Arial" w:hAnsi="Arial"/>
          <w:sz w:val="18"/>
          <w:szCs w:val="18"/>
          <w:u w:val="single"/>
        </w:rPr>
        <w:t xml:space="preserve"> </w:t>
      </w:r>
      <w:r>
        <w:rPr/>
        <w:t>work effectively in multidisciplinary concept design and/or software development teams</w:t>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blHeader w:val="true"/>
          <w:trHeight w:val="62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Student Learning Outcome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Academic Program Profile</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Data Source/Measure</w:t>
              <w:br/>
              <w:t xml:space="preserve">Curriculum Mapping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Benchmark</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Timeline</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Data Analysis</w:t>
              <w:br/>
              <w:t>Key Finding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Use of Results</w:t>
              <w:br/>
              <w:t>Action Items</w:t>
            </w:r>
          </w:p>
        </w:tc>
      </w:tr>
      <w:tr>
        <w:trPr>
          <w:trHeight w:val="98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udents will be able to: (task, capability, knowledge, skills, and dispositions) Use measurable verb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Alignment to the five RIT essential outcomes. Check all that apply. Double click on the check box and find the </w:t>
            </w:r>
            <w:r>
              <w:rPr>
                <w:rFonts w:cs="Arial" w:ascii="Arial" w:hAnsi="Arial"/>
                <w:b/>
                <w:sz w:val="18"/>
                <w:szCs w:val="18"/>
              </w:rPr>
              <w:t>Default Value</w:t>
            </w:r>
            <w:r>
              <w:rPr>
                <w:rFonts w:cs="Arial" w:ascii="Arial" w:hAnsi="Arial"/>
                <w:sz w:val="18"/>
                <w:szCs w:val="18"/>
              </w:rPr>
              <w:t xml:space="preserve"> and click </w:t>
            </w:r>
            <w:r>
              <w:rPr>
                <w:rFonts w:cs="Arial" w:ascii="Arial" w:hAnsi="Arial"/>
                <w:b/>
                <w:sz w:val="18"/>
                <w:szCs w:val="18"/>
              </w:rPr>
              <w:t>Checked</w:t>
            </w:r>
            <w:r>
              <w:rPr>
                <w:rFonts w:cs="Arial" w:ascii="Arial" w:hAnsi="Arial"/>
                <w:sz w:val="18"/>
                <w:szCs w:val="18"/>
              </w:rPr>
              <w:t xml:space="preserve"> to check the box. To uncheck the box, double click and then click </w:t>
            </w:r>
            <w:r>
              <w:rPr>
                <w:rFonts w:cs="Arial" w:ascii="Arial" w:hAnsi="Arial"/>
                <w:b/>
                <w:sz w:val="18"/>
                <w:szCs w:val="18"/>
              </w:rPr>
              <w:t>Not Checked</w:t>
            </w:r>
            <w:r>
              <w:rPr>
                <w:rFonts w:cs="Arial" w:ascii="Arial" w:hAnsi="Arial"/>
                <w:sz w:val="18"/>
                <w:szCs w:val="18"/>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ssessment opportunity (course/experience, method/measures, assignment/rubric)</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andard, target, or achievement level (usually a %) Statement of student Succes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when and how data are collected, aggregated, and analyzed</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dentify who is responsible and list key findings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how results are used and shared list any recommendations or action items</w:t>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knowledge of technology, math, programming, and media design to the field of new media interactive development  (maps to Program Goals A and B)</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313003500"/>
            <w:bookmarkStart w:id="1" w:name="__Fieldmark__0_331300350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313003500"/>
            <w:bookmarkStart w:id="3" w:name="__Fieldmark__1_3313003500"/>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313003500"/>
            <w:bookmarkStart w:id="5" w:name="__Fieldmark__2_3313003500"/>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3313003500"/>
            <w:bookmarkStart w:id="7" w:name="__Fieldmark__3_3313003500"/>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3313003500"/>
            <w:bookmarkStart w:id="9" w:name="__Fieldmark__4_3313003500"/>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102 New Media New Media Interactive Design and Algorithmic Problem Solving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successful in applying knowledge across math, science, technology, and design towards project work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201 New Media Interactive Design and Algorithmic Problem Solving I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588 New Media Team Project Deliverable,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ntegrate and apply design and technology concepts in the creation of media-centric systems (maps to Program Goals A and B)</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3313003500"/>
            <w:bookmarkStart w:id="11" w:name="__Fieldmark__5_3313003500"/>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3313003500"/>
            <w:bookmarkStart w:id="13" w:name="__Fieldmark__6_3313003500"/>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3313003500"/>
            <w:bookmarkStart w:id="15" w:name="__Fieldmark__7_3313003500"/>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3313003500"/>
            <w:bookmarkStart w:id="17" w:name="__Fieldmark__8_3313003500"/>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3313003500"/>
            <w:bookmarkStart w:id="19" w:name="__Fieldmark__9_3313003500"/>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202 Interactive Media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 assignments,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show integration and application of concepts within project work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current technology in a media-centric context (maps to Program Goals B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3313003500"/>
            <w:bookmarkStart w:id="21" w:name="__Fieldmark__10_3313003500"/>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3313003500"/>
            <w:bookmarkStart w:id="23" w:name="__Fieldmark__11_3313003500"/>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3313003500"/>
            <w:bookmarkStart w:id="25" w:name="__Fieldmark__12_3313003500"/>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3313003500"/>
            <w:bookmarkStart w:id="27" w:name="__Fieldmark__13_3313003500"/>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3313003500"/>
            <w:bookmarkStart w:id="29" w:name="__Fieldmark__14_3313003500"/>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GME-110 Introduction to Interactive Media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utilize current technology concepts in the construction of applications and project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IGME-230 Website Design &amp; Implementation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web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330 Rich Media Web Application Development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Rich Media assignments,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798"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critique, integrate, and apply knowledge of media theory, mediated communication, interactivity, and aesthetics towards the construction of media-centric applications (maps to Program Goals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3313003500"/>
            <w:bookmarkStart w:id="31" w:name="__Fieldmark__15_3313003500"/>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3313003500"/>
            <w:bookmarkStart w:id="33" w:name="__Fieldmark__16_3313003500"/>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3313003500"/>
            <w:bookmarkStart w:id="35" w:name="__Fieldmark__17_3313003500"/>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3313003500"/>
            <w:bookmarkStart w:id="37" w:name="__Fieldmark__18_3313003500"/>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3313003500"/>
            <w:bookmarkStart w:id="39" w:name="__Fieldmark__19_3313003500"/>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110 Introduction to Interactive Medi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assignments and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successfully address media theory, interactivity, communication, and aesthetic principles towards the construction of application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79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236 Interaction, Immersion, &amp; the Media Interfa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knowledge of design and developer roles in new media production (maps to Program Goal B)</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3313003500"/>
            <w:bookmarkStart w:id="41" w:name="__Fieldmark__20_3313003500"/>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3313003500"/>
            <w:bookmarkStart w:id="43" w:name="__Fieldmark__21_3313003500"/>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3313003500"/>
            <w:bookmarkStart w:id="45" w:name="__Fieldmark__22_3313003500"/>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3313003500"/>
            <w:bookmarkStart w:id="47" w:name="__Fieldmark__23_3313003500"/>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3313003500"/>
            <w:bookmarkStart w:id="49" w:name="__Fieldmark__24_3313003500"/>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202 Interactive Media Developmen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apply appropriate design and development skills where necessary in the development of applications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critical legal and ethical challenges in the design and production of media-centric creations (maps to Program Goal C)</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3313003500"/>
            <w:bookmarkStart w:id="51" w:name="__Fieldmark__25_3313003500"/>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3313003500"/>
            <w:bookmarkStart w:id="53" w:name="__Fieldmark__26_3313003500"/>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3313003500"/>
            <w:bookmarkStart w:id="55" w:name="__Fieldmark__27_3313003500"/>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3313003500"/>
            <w:bookmarkStart w:id="57" w:name="__Fieldmark__28_3313003500"/>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3313003500"/>
            <w:bookmarkStart w:id="59" w:name="__Fieldmark__29_3313003500"/>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110 Introduction to Interactive Medi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writing assignments,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identify legal and ethical issues related to copyright, intellectual property, fair use, and consumer rights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2798"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communicate technical and design concepts through writing, speech, and formal presentation (maps to Program Goals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3313003500"/>
            <w:bookmarkStart w:id="61" w:name="__Fieldmark__30_3313003500"/>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3313003500"/>
            <w:bookmarkStart w:id="63" w:name="__Fieldmark__31_3313003500"/>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3313003500"/>
            <w:bookmarkStart w:id="65" w:name="__Fieldmark__32_3313003500"/>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3313003500"/>
            <w:bookmarkStart w:id="67" w:name="__Fieldmark__33_3313003500"/>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3313003500"/>
            <w:bookmarkStart w:id="69" w:name="__Fieldmark__34_3313003500"/>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110 Introduction to Interactive Medi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resentations and writing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successfully present theoretical as well as practical topics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80% of students able to write a research-based paper to undergraduate research standard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79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588 New Media Team Projec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inal presentations,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participate and contribute to multidisciplinary teams (maps to Program Goal D)</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3313003500"/>
            <w:bookmarkStart w:id="71" w:name="__Fieldmark__35_3313003500"/>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3313003500"/>
            <w:bookmarkStart w:id="73" w:name="__Fieldmark__36_3313003500"/>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3313003500"/>
            <w:bookmarkStart w:id="75" w:name="__Fieldmark__37_3313003500"/>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3313003500"/>
            <w:bookmarkStart w:id="77" w:name="__Fieldmark__38_3313003500"/>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9_3313003500"/>
            <w:bookmarkStart w:id="79" w:name="__Fieldmark__39_3313003500"/>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588 New Media Team Projec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inal project deliverable,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effectively participate in the New Media production team experience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pStyle w:val="NoSpacing"/>
        <w:rPr/>
      </w:pPr>
      <w:r>
        <w:rPr/>
      </w:r>
    </w:p>
    <w:p>
      <w:pPr>
        <w:pStyle w:val="Normal"/>
        <w:spacing w:lineRule="auto" w:line="240" w:before="0" w:after="0"/>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PlaceholderText">
    <w:name w:val="Placeholder Text"/>
    <w:qFormat/>
    <w:rPr>
      <w:rFonts w:cs="Times New Roman"/>
      <w:color w:val="808080"/>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widowControl w:val="false"/>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rFonts w:ascii="Cambria" w:hAnsi="Cambria" w:cs="Cambria"/>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
    <w:name w:val="Header"/>
    <w:basedOn w:val="Normal"/>
    <w:pPr/>
    <w:rPr>
      <w:sz w:val="20"/>
      <w:szCs w:val="20"/>
      <w:lang w:val="en-US"/>
    </w:rPr>
  </w:style>
  <w:style w:type="paragraph" w:styleId="Nospacing1">
    <w:name w:val="nospacing"/>
    <w:basedOn w:val="Normal"/>
    <w:qFormat/>
    <w:pPr>
      <w:spacing w:lineRule="auto" w:line="240" w:before="0" w:after="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20:00Z</dcterms:created>
  <dc:creator>cbbics</dc:creator>
  <dc:description/>
  <cp:keywords/>
  <dc:language>en-US</dc:language>
  <cp:lastModifiedBy>Christopher A. Egert</cp:lastModifiedBy>
  <cp:lastPrinted>2011-03-23T11:17:00Z</cp:lastPrinted>
  <dcterms:modified xsi:type="dcterms:W3CDTF">2012-02-06T13:20:00Z</dcterms:modified>
  <cp:revision>15</cp:revision>
  <dc:subject/>
  <dc:title>NEW YORK STATE EDUCATION DEPARTMENT</dc:title>
</cp:coreProperties>
</file>